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15712" w:hRule="atLeast"/>
        </w:trPr>
        <w:tc>
          <w:tcPr>
            <w:tcW w:w="10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стерство образования и нау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914400</wp:posOffset>
                      </wp:positionV>
                      <wp:extent cx="1091565" cy="723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156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6780" cy="6311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6780" cy="631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95pt;height:57pt;mso-wrap-distance-left:9.05pt;mso-wrap-distance-right:9.05pt;mso-wrap-distance-top:0pt;mso-wrap-distance-bottom:0pt;margin-top:-72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780" cy="631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учно-исследовательский секто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41935</wp:posOffset>
                      </wp:positionV>
                      <wp:extent cx="6106160" cy="2540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6320" cy="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pt,19.05pt" to="491.15pt,19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>г. Омс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Пояснительная записк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4-07-П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ом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0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стерство образования и нау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914400</wp:posOffset>
                      </wp:positionV>
                      <wp:extent cx="1091565" cy="72390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156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6780" cy="63119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6780" cy="631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95pt;height:57pt;mso-wrap-distance-left:9.05pt;mso-wrap-distance-right:9.05pt;mso-wrap-distance-top:0pt;mso-wrap-distance-bottom:0pt;margin-top:-72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780" cy="6311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учно-исследовательский секто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41935</wp:posOffset>
                      </wp:positionV>
                      <wp:extent cx="6106160" cy="2540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6320" cy="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pt,19.05pt" to="491.15pt,19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>г. Омс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 xml:space="preserve">Никольская до ул. Толстого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и сквер в 1 мкр</w:t>
            </w: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Пояснительная записк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4-07-П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ом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Начальник ПКТБ                                            А.Н.Силантье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5:49:00Z</dcterms:created>
  <dc:creator>2</dc:creator>
  <dc:description/>
  <cp:keywords/>
  <dc:language>en-US</dc:language>
  <cp:lastModifiedBy>balandin_kf</cp:lastModifiedBy>
  <cp:lastPrinted>2008-07-21T14:57:00Z</cp:lastPrinted>
  <dcterms:modified xsi:type="dcterms:W3CDTF">2008-09-23T04:27:00Z</dcterms:modified>
  <cp:revision>21</cp:revision>
  <dc:subject/>
  <dc:title/>
</cp:coreProperties>
</file>