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5. Характеристика природно-климатических и физико-географических условий района строительства объекта. 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аздел проекта "Охрана окружающей среды" разрабатывается для предупреждения негативного воздействия проектируемого объекта на окружающую природную среду, определения параметров воздействия объекта на компоненты окружающей среды, составления прогноза экологических и социальных последствий строительства и эксплуатации объекта. 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szCs w:val="24"/>
        </w:rPr>
        <w:t>В разделе «Охрана воздушного бассейна»</w:t>
      </w:r>
      <w:r>
        <w:rPr>
          <w:rFonts w:cs="Courier New" w:ascii="Courier New" w:hAnsi="Courier New"/>
          <w:sz w:val="24"/>
        </w:rPr>
        <w:t xml:space="preserve"> определено воздействие источников загрязнения атмосферы на воздушный бассейн района размещения объекта</w:t>
      </w:r>
      <w:r>
        <w:rPr>
          <w:rFonts w:cs="Courier New" w:ascii="Courier New" w:hAnsi="Courier New"/>
          <w:sz w:val="24"/>
          <w:szCs w:val="24"/>
        </w:rPr>
        <w:t>. Данный раздел разрабатывается в составе проектной документации объекта «Благоустройство ул. Газовиков (от ул. Никольская до ул. Толстого и сквер в 1 мкр.) в г. Югорске»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снованием для разработки раздела служа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хническое задание на проектирова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4"/>
          <w:szCs w:val="24"/>
        </w:rPr>
        <w:t>рабочие чертежи, выполненные ПКТБ НИС ГОУ СибАД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4"/>
          <w:szCs w:val="24"/>
        </w:rPr>
        <w:t>технические условия коммунальных служб и контролирующих орган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дание заказчик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5.1.1. Расположение площ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Ул. Газовиков и проектируемый сквер расположены в Советском районе г. Югорска Ханты-Мансийского автономного округа Тюменской области. Территория района по физико-географическому районированию относится к Западно-сибирской низменности. Сквер является естественным зеленым массивом в развитой системой массовых культурно-просветительных и физкультурных мероприятий.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змещение участка по отношению к прилегающей территории характеризуется следующим: с севера проходит автомобильная дорога по ул. Газовиков с открытыми парковками автотранспорта на 107 машино-мест, с юга и запада – автомобильная дорога по ул. Арантурская, с востока – ул. Никольска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>5.1.2. Рельеф и климатологическая характеристи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Климатическая характеристика расположения объект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center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sz w:val="24"/>
          <w:szCs w:val="24"/>
        </w:rPr>
        <w:t>Таблица №1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25"/>
        <w:gridCol w:w="182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Велич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показателя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Климатические характери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ип климата – резко континентальный;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Температурный режим: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средние температура воздуха по месяцам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º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1,9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- средняя температура воздуха наиболее холодного месяца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º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21,7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средняя максимальная температура воздуха самого жаркого месяца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º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+22,6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- продолжительность периода с положительными температурами воздуха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н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95</w:t>
            </w:r>
          </w:p>
        </w:tc>
      </w:tr>
      <w:tr>
        <w:trPr>
          <w:trHeight w:val="341" w:hRule="atLeast"/>
          <w:cantSplit w:val="true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Осадки: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среднее количество осадков за год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67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- распределение осадков в течение года по месяцам:     ноябрь-мар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апрель-октябр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4,5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5,4</w:t>
            </w:r>
          </w:p>
        </w:tc>
      </w:tr>
      <w:tr>
        <w:trPr>
          <w:trHeight w:val="341" w:hRule="atLeast"/>
          <w:cantSplit w:val="true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Ветровой режим:</w:t>
            </w:r>
          </w:p>
        </w:tc>
      </w:tr>
      <w:tr>
        <w:trPr>
          <w:trHeight w:val="340" w:hRule="exact"/>
          <w:cantSplit w:val="true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повторяемость направлений ветра: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ев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еверо-вост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ост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го-вост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4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го-запа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9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Запа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8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еверо-запа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>
          <w:trHeight w:val="60" w:hRule="atLeast"/>
          <w:cantSplit w:val="true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средняя скорость по направлениям (роза ветров):</w:t>
            </w:r>
          </w:p>
        </w:tc>
      </w:tr>
      <w:tr>
        <w:trPr>
          <w:trHeight w:val="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ев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7</w:t>
            </w:r>
          </w:p>
        </w:tc>
      </w:tr>
      <w:tr>
        <w:trPr>
          <w:trHeight w:val="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еверо-вост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5</w:t>
            </w:r>
          </w:p>
        </w:tc>
      </w:tr>
      <w:tr>
        <w:trPr>
          <w:trHeight w:val="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ост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1</w:t>
            </w:r>
          </w:p>
        </w:tc>
      </w:tr>
      <w:tr>
        <w:trPr>
          <w:trHeight w:val="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го-вост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,4</w:t>
            </w:r>
          </w:p>
        </w:tc>
      </w:tr>
      <w:tr>
        <w:trPr>
          <w:trHeight w:val="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го-запа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,9</w:t>
            </w:r>
          </w:p>
        </w:tc>
      </w:tr>
      <w:tr>
        <w:trPr>
          <w:trHeight w:val="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Запа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8</w:t>
            </w:r>
          </w:p>
        </w:tc>
      </w:tr>
      <w:tr>
        <w:trPr>
          <w:trHeight w:val="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еверо-запа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3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- максимальная скорость ветра: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,9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- наибольшая скорость ветра, превышение которой в году для данного района превышает 5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rFonts w:cs="Courier New" w:ascii="Courier New" w:hAnsi="Courier New"/>
                <w:sz w:val="24"/>
                <w:szCs w:val="24"/>
              </w:rPr>
              <w:t>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редняя относительная влажнос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аиболее холодного месяц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аиболее жаркого месяц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82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0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Коэффициент, зависящий от температурной стратификации атмосфе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6. Воздействие объекта на атмосферный воздух.</w:t>
      </w:r>
    </w:p>
    <w:p>
      <w:pPr>
        <w:pStyle w:val="Normal"/>
        <w:numPr>
          <w:ilvl w:val="0"/>
          <w:numId w:val="0"/>
        </w:numPr>
        <w:ind w:left="0"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6.1.Общие положения, цели и задачи разработки подраздела.</w:t>
      </w:r>
    </w:p>
    <w:p>
      <w:pPr>
        <w:pStyle w:val="Normal"/>
        <w:numPr>
          <w:ilvl w:val="0"/>
          <w:numId w:val="0"/>
        </w:numPr>
        <w:ind w:left="0"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сновными задачами разработки данного подраздела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- определение количества и параметров выбросов загрязняющих веществ от проектируемого объек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- определение расположения источников выброса и их парамет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- определение степени влияния выбросов вредных веществ от проектируемых источников загрязнения атмосферы на ближайшие жилые здания и площадки с аттракционами;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- разработка предложений по нормативам предельно допустимых выбросов загрязняющих веществ в атмосферу для источников  загрязнения проектируемого объекта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определение ущерба от загрязнения атмосфер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 xml:space="preserve">6.2. Характеристика уровня загрязнения атмосферного воздуха </w:t>
      </w:r>
    </w:p>
    <w:p>
      <w:pPr>
        <w:pStyle w:val="Normal"/>
        <w:numPr>
          <w:ilvl w:val="0"/>
          <w:numId w:val="0"/>
        </w:numPr>
        <w:ind w:left="0"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в районе расположения объекта.</w:t>
      </w:r>
    </w:p>
    <w:p>
      <w:pPr>
        <w:pStyle w:val="Normal"/>
        <w:numPr>
          <w:ilvl w:val="0"/>
          <w:numId w:val="0"/>
        </w:numPr>
        <w:ind w:left="0"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гласно справке центра по мониторингу загрязнения окружающей среды в атмосферном воздухе во всём городе, включая район расположения сквера, по данным всех стационарных постов (общегородской фон) имеются следующие загрязняющие ингредиенты: пыль (взвешенные вещества), оксид углерода, оксиды азота, диоксид серы. Фоновые концентрации загрязняющих веществ в атмосфере представлены в таблице  2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аблица 2</w:t>
      </w:r>
      <w:r>
        <w:rPr>
          <w:rFonts w:cs="Courier New" w:ascii="Courier New" w:hAnsi="Courier New"/>
          <w:spacing w:val="26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-  </w:t>
      </w:r>
      <w:r>
        <w:rPr>
          <w:rFonts w:cs="Courier New" w:ascii="Courier New" w:hAnsi="Courier New"/>
          <w:b/>
          <w:sz w:val="24"/>
          <w:szCs w:val="24"/>
        </w:rPr>
        <w:t>Фоновое загрязнение атмосферы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bookmarkStart w:id="0" w:name="_1284449230"/>
      <w:bookmarkStart w:id="1" w:name="_1276585224"/>
      <w:bookmarkStart w:id="2" w:name="_1240821151"/>
      <w:bookmarkEnd w:id="0"/>
      <w:bookmarkEnd w:id="1"/>
      <w:bookmarkEnd w:id="2"/>
      <w:r>
        <w:rPr>
          <w:rFonts w:cs="Courier New" w:ascii="Courier New" w:hAnsi="Courier New"/>
          <w:b/>
          <w:sz w:val="24"/>
          <w:szCs w:val="24"/>
        </w:rPr>
        <w:object w:dxaOrig="10188" w:dyaOrig="3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35pt;height:187.6pt" filled="f" o:ole="">
            <v:imagedata r:id="rId3" o:title=""/>
          </v:shape>
          <o:OLEObject Type="Embed" ProgID="Excel.Sheet.12" ShapeID="ole_rId2" DrawAspect="Content" ObjectID="_1617697457" r:id="rId2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нализ существующего уровня загрязнения атмосферы показывает, что концентрации вредных веществ не превышают ПДК по всем вещества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>6.3. Воздействие объекта на атмосферный воздух и характеристика источников выброса загрязняющих веществ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6.3.1. Характеристика источников загрязнения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ри эксплуатации объекта загрязнение воздушного бассейна происходит в результате поступления в него выбросов от автотранспорта.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На благоустраиваемой территории планируется разместить три открытые парковочные площадки: парковка автотранспорта на 44 машино-места (источник №1), парковка на 31 машино-место (источник №2) и парковка на 32 машино-места (источник №3)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Характеристика источников выбросов загрязняющих веществ приведена в приложении 2. Расположение источников  смотри приложение №3, генеральный план с размещением источников выброс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6.3.2. Характеристика выбросов вредных веществ.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ри расчёте максимально разовых и валовых выбросов была использована следующая литература: «Методика проведения инвентаризации выбросов загрязняющих веществ в атмосферу для автотранспортных предприятий (расчётным методом)», «Методика расчётов выбросов в атмосферу загрязняющих веществ автотранспортом на городских магистралях», «Методическое пособие по расчёту, нормированию и контролю выбросов загрязняющих веществ в атмосферный воздух», С-П 2005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Расчёт приведён в приложении №1.</w:t>
      </w:r>
    </w:p>
    <w:p>
      <w:pPr>
        <w:pStyle w:val="Normal"/>
        <w:spacing w:lineRule="auto" w:line="360"/>
        <w:ind w:firstLine="709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bCs/>
          <w:sz w:val="24"/>
          <w:szCs w:val="24"/>
        </w:rPr>
        <w:t>Таблица №3 – Характеристика выбросов вредных веществ</w:t>
      </w:r>
      <w:r>
        <w:rPr/>
        <w:t>.</w:t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09"/>
        <w:gridCol w:w="851"/>
        <w:gridCol w:w="27"/>
        <w:gridCol w:w="1249"/>
        <w:gridCol w:w="850"/>
        <w:gridCol w:w="1843"/>
        <w:gridCol w:w="155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загрязняющих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веществ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ПДК,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г/м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Кл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опас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нос-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аксимально-разовый,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г/с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Валовый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т/г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9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Источник №1, парковка автотранспорта на 44 машино-мес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сид аз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иоксид аз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6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6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ись угле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1341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739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иоксид с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2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2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глеводороды (по бензин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7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12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10100</w:t>
            </w:r>
          </w:p>
        </w:tc>
      </w:tr>
      <w:tr>
        <w:trPr>
          <w:cantSplit w:val="true"/>
        </w:trPr>
        <w:tc>
          <w:tcPr>
            <w:tcW w:w="5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Итого по источнику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0,1475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1,18417</w:t>
            </w:r>
          </w:p>
        </w:tc>
      </w:tr>
      <w:tr>
        <w:trPr>
          <w:cantSplit w:val="true"/>
        </w:trPr>
        <w:tc>
          <w:tcPr>
            <w:tcW w:w="9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Источник №2, парковка автотранспорта на 31 машино-мес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сид аз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0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7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иоксид аз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5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44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ись угле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1039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7634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иоксид с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1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1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глеводороды (по бензин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7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98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7183</w:t>
            </w:r>
          </w:p>
        </w:tc>
      </w:tr>
      <w:tr>
        <w:trPr>
          <w:cantSplit w:val="true"/>
        </w:trPr>
        <w:tc>
          <w:tcPr>
            <w:tcW w:w="5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Итого по источнику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0,1146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0,84197</w:t>
            </w:r>
          </w:p>
        </w:tc>
      </w:tr>
      <w:tr>
        <w:trPr>
          <w:cantSplit w:val="true"/>
        </w:trPr>
        <w:tc>
          <w:tcPr>
            <w:tcW w:w="9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Источник №3, парковка автотранспорта на 32 машино-мес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сид аз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7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иоксид аз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5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44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ись угле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1033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7838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иоксид с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15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глеводороды (по бензин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7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97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7405</w:t>
            </w:r>
          </w:p>
        </w:tc>
      </w:tr>
      <w:tr>
        <w:trPr>
          <w:cantSplit w:val="true"/>
        </w:trPr>
        <w:tc>
          <w:tcPr>
            <w:tcW w:w="5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Итого по источнику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0,1139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0,86472</w:t>
            </w:r>
          </w:p>
        </w:tc>
      </w:tr>
      <w:tr>
        <w:trPr>
          <w:cantSplit w:val="true"/>
        </w:trPr>
        <w:tc>
          <w:tcPr>
            <w:tcW w:w="5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Итого ЗВ по объекту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0,376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2,8908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>6.4. Мероприятия по регулированию выбросов загрязняющих веществ при неблагоприятных метеорологических условиях.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Так как выбросы загрязняющих веществ не превышают допустимых значений, мероприятия по регулированию выбросов при неблагоприятных метеорологических условиях не предусматриваются.</w:t>
      </w:r>
    </w:p>
    <w:p>
      <w:pPr>
        <w:pStyle w:val="Normal"/>
        <w:spacing w:lineRule="auto" w:line="360"/>
        <w:ind w:left="859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>6.5. Расчёт приземных концентраций загрязняющих веществ от выбросов объекта. Влияние выбросов на загрязнение атмосферы.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Уровень загрязнения воздушного бассейна в районе расположения сквера определяется расчётом приземных концентраций загрязняющих веществ в воздухе от выбросов источников вредностей, находящихся вблизи проектируемого объекта. Расчёт выполняется с учётом физико-географических и климатических условий местности с учётом фонового загрязнения воздушного бассейна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Courier New" w:ascii="Courier New" w:hAnsi="Courier New"/>
          <w:sz w:val="24"/>
          <w:szCs w:val="24"/>
        </w:rPr>
        <w:t>Расчёт приземных концентраций вредных веществ выполнен по унифицированной программе "ЭКОЛОГ", версия 3.0, разработанной НПО "ИНТЕГРАЛ", по методике ОНД-86 (см. приложение №2). Коэффициент оседания загрязняющих атмосферу веществ F=1. Система координат принята локальная, правая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За начало координат принята произвольная точка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Courier New" w:ascii="Courier New" w:hAnsi="Courier New"/>
          <w:sz w:val="24"/>
          <w:szCs w:val="24"/>
        </w:rPr>
        <w:t xml:space="preserve">Направление оси Y совпадает с направлением на сев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Расчётная площадка имеет размеры 700*700 метров, шаг расчётной сетки составляет 25 метров. Площадка с источниками выбросов вредных веществ и расчётные точки показаны на схеме генерального плана района размещения объекта (см. приложение №3)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расчёте рассмотрено влияние выбросов загрязняющих веществ  от проектируемых открытых парковок автотранспорта на ближайшие жилые дома (расчетные точки №1-№4) и спортивные площадки с аттракционами (расчетные точки №5, №6)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ак как максимально разовые выбросы загрязняющих веществ имеют наибольшее значение в холодный период года, расчёт рассеивания выполняется для зимы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Расчетная температура наружного воздуха – -21,7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Courier New" w:ascii="Courier New" w:hAnsi="Courier New"/>
          <w:sz w:val="24"/>
          <w:szCs w:val="24"/>
        </w:rPr>
        <w:t>С градусов по Цельсию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аксимальные значения концентраций вредных веществ в атмосфере, полученные в результате расчёта рассеивания, приведены в таблице №4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24"/>
          <w:szCs w:val="24"/>
        </w:rPr>
        <w:t>Таблица №4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707"/>
        <w:gridCol w:w="1560"/>
        <w:gridCol w:w="1417"/>
        <w:gridCol w:w="2554"/>
        <w:gridCol w:w="1675"/>
      </w:tblGrid>
      <w:tr>
        <w:trPr>
          <w:trHeight w:val="1365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веществ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аксимальная концентрац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доли ПД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акс.кон-центрац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в расч. точке,  д. ПДК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Фон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доли ПД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(точки макс./расч.точка)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Вклад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доли ПДК</w:t>
            </w:r>
          </w:p>
        </w:tc>
      </w:tr>
      <w:tr>
        <w:trPr>
          <w:trHeight w:val="21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зота диокси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3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69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Углерода окис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5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5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7" w:leader="none"/>
              </w:tabs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зота окси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056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еры диокси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1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Углеводороды (бензин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7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5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49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01+3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4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4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ВЫВОД: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Анализ расчёта рассеивания вредных веществ в приземном слое атмосферы показал, что в расчётных точках и в точках максимальных концентраций значения приземных концентраций не превышают предельно допустимые значения с учетом фона по всем загрязняющим веществам. Вклад в загрязнение атмосферы не превышает 0,1 ПДК. Следовательно </w:t>
      </w:r>
      <w:r>
        <w:rPr>
          <w:rFonts w:cs="Courier New" w:ascii="Courier New" w:hAnsi="Courier New"/>
          <w:color w:val="000000"/>
          <w:sz w:val="24"/>
          <w:szCs w:val="24"/>
        </w:rPr>
        <w:t>проектируемый объект не считается источником воздействия на среду обитания и здоровье человека (СанПиН 2.2.1/2.1.1.1200-03, п. 2.1)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6.6. Санитарно-защитная з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По СанПин 2.2.1/2.1.1.1200-03 расстояние от открытых парковок автотранспорта до фасадов жилых домов при количестве машино-мест свыше 10 – 15 метров, до спортивных площадок при количестве машино-мест от 11 до 50 – 50 метров. По проекту нормативное расстояние от парковок автотранспорта до фасада жилых домов составляет 40 метров, до площадок с аттракционами – 45 метров. Значения приземных концентраций в расчетных точках приведены в таблице 4. Достаточность санитарных разрывов подтверждается расчётами рассеивания загрязняющих веществ в приземных слоях атмосферы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6.7.Предложения по установлению предельно допустимых выбросов (ПДВ) проектируемого объект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ыбросы по объекту предлагаются, как предельно допустимые и представлены в таблице №5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Нормативы предельно допустимых выбросов</w:t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по видам загрязняющих веществ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eastAsia="Courier New"/>
        </w:rPr>
        <w:t xml:space="preserve">                                            </w:t>
      </w:r>
      <w:r>
        <w:rPr/>
        <w:t>Таблица №5.</w:t>
      </w:r>
    </w:p>
    <w:tbl>
      <w:tblPr>
        <w:tblW w:w="99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443"/>
        <w:gridCol w:w="1853"/>
        <w:gridCol w:w="1853"/>
        <w:gridCol w:w="1853"/>
      </w:tblGrid>
      <w:tr>
        <w:trPr>
          <w:trHeight w:val="471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од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Наименование вещества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 Д В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од   ПДВ</w:t>
            </w:r>
          </w:p>
        </w:tc>
      </w:tr>
      <w:tr>
        <w:trPr>
          <w:trHeight w:val="354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/с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/год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30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зота диоксид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181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149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30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зота оксид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029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24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33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ера диоксид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064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52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33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Углерода оксид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3415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,6212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70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Бензин нефтяно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3190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2468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Всего: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0,376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2,8908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List"/>
        <w:spacing w:lineRule="auto" w:line="360"/>
        <w:ind w:left="0" w:hanging="0"/>
        <w:jc w:val="center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6.8. </w:t>
      </w:r>
      <w:r>
        <w:rPr>
          <w:rFonts w:cs="Courier New" w:ascii="Courier New" w:hAnsi="Courier New"/>
          <w:b/>
          <w:sz w:val="24"/>
          <w:szCs w:val="24"/>
        </w:rPr>
        <w:t>Оценка экологического  ущерба, наносимого окружающей среде</w:t>
      </w:r>
    </w:p>
    <w:p>
      <w:pPr>
        <w:pStyle w:val="List"/>
        <w:spacing w:lineRule="auto" w:line="360"/>
        <w:ind w:lef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ри строительстве и эксплуатации объекта</w:t>
      </w:r>
    </w:p>
    <w:p>
      <w:pPr>
        <w:pStyle w:val="31"/>
        <w:ind w:firstLine="709"/>
        <w:rPr/>
      </w:pPr>
      <w:r>
        <w:rPr>
          <w:rFonts w:cs="Courier New" w:ascii="Courier New" w:hAnsi="Courier New"/>
          <w:sz w:val="24"/>
          <w:szCs w:val="24"/>
        </w:rPr>
        <w:t>Экологический ущерб, наносимый окружающей среде (</w:t>
      </w:r>
      <w:r>
        <w:rPr>
          <w:rFonts w:cs="Courier New" w:ascii="Courier New" w:hAnsi="Courier New"/>
          <w:i/>
          <w:sz w:val="24"/>
          <w:szCs w:val="24"/>
        </w:rPr>
        <w:t>атмосфере</w:t>
      </w:r>
      <w:r>
        <w:rPr>
          <w:rFonts w:cs="Courier New" w:ascii="Courier New" w:hAnsi="Courier New"/>
          <w:sz w:val="24"/>
          <w:szCs w:val="24"/>
        </w:rPr>
        <w:t>) за один год последующей эксплуатации объекта, определен в денежном эквиваленте (руб.) за выброс загрязняющих веществ в атмосферу. Расчет ущерба за выброс загрязняющих веществ в атмосферу при эксплуатации объекта (табл. 6) выполнен по формуле:</w:t>
      </w:r>
    </w:p>
    <w:p>
      <w:pPr>
        <w:pStyle w:val="31"/>
        <w:ind w:firstLine="709"/>
        <w:jc w:val="center"/>
        <w:rPr/>
      </w:pPr>
      <w:r>
        <w:rPr>
          <w:rFonts w:cs="Courier New" w:ascii="Courier New" w:hAnsi="Courier New"/>
          <w:b/>
          <w:sz w:val="24"/>
          <w:szCs w:val="24"/>
        </w:rPr>
        <w:t xml:space="preserve">Р = </w:t>
      </w:r>
      <w:r>
        <w:rPr>
          <w:rFonts w:cs="Courier New" w:ascii="Courier New" w:hAnsi="Courier New"/>
          <w:b/>
          <w:sz w:val="24"/>
          <w:szCs w:val="24"/>
          <w:lang w:val="en-US"/>
        </w:rPr>
        <w:t>Q</w:t>
      </w:r>
      <w:r>
        <w:rPr>
          <w:rFonts w:cs="Courier New" w:ascii="Courier New" w:hAnsi="Courier New"/>
          <w:b/>
          <w:sz w:val="24"/>
          <w:szCs w:val="24"/>
        </w:rPr>
        <w:t>·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·К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>1</w:t>
      </w:r>
      <w:r>
        <w:rPr>
          <w:rFonts w:cs="Courier New" w:ascii="Courier New" w:hAnsi="Courier New"/>
          <w:b/>
          <w:sz w:val="24"/>
          <w:szCs w:val="24"/>
        </w:rPr>
        <w:t>·К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>2</w:t>
      </w:r>
      <w:r>
        <w:rPr>
          <w:rFonts w:cs="Courier New" w:ascii="Courier New" w:hAnsi="Courier New"/>
          <w:b/>
          <w:sz w:val="24"/>
          <w:szCs w:val="24"/>
        </w:rPr>
        <w:t>·К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 xml:space="preserve">3  </w:t>
      </w:r>
      <w:r>
        <w:rPr>
          <w:rFonts w:cs="Courier New" w:ascii="Courier New" w:hAnsi="Courier New"/>
          <w:sz w:val="24"/>
          <w:szCs w:val="24"/>
        </w:rPr>
        <w:t>(руб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где </w:t>
      </w:r>
      <w:r>
        <w:rPr>
          <w:rFonts w:cs="Courier New" w:ascii="Courier New" w:hAnsi="Courier New"/>
          <w:sz w:val="24"/>
          <w:szCs w:val="24"/>
          <w:lang w:val="en-US"/>
        </w:rPr>
        <w:t>Q</w:t>
      </w:r>
      <w:r>
        <w:rPr>
          <w:rFonts w:cs="Courier New" w:ascii="Courier New" w:hAnsi="Courier New"/>
          <w:sz w:val="24"/>
          <w:szCs w:val="24"/>
        </w:rPr>
        <w:t xml:space="preserve"> – количество загрязняющих веществ, поступающих в атмосферу за один год эксплуатации,  тонны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N</w:t>
      </w:r>
      <w:r>
        <w:rPr>
          <w:rFonts w:cs="Courier New" w:ascii="Courier New" w:hAnsi="Courier New"/>
          <w:sz w:val="24"/>
          <w:szCs w:val="24"/>
        </w:rPr>
        <w:t xml:space="preserve"> – норматив платы за выброс в атмосферный воздух загрязняющих веществ (Постановление правительства РФ от 12.06.2003 года № 344 с учетом изменений от 1 июля 2005 года №410),  руб/тон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К</w:t>
      </w:r>
      <w:r>
        <w:rPr>
          <w:rFonts w:cs="Courier New" w:ascii="Courier New" w:hAnsi="Courier New"/>
          <w:sz w:val="24"/>
          <w:szCs w:val="24"/>
          <w:vertAlign w:val="subscript"/>
        </w:rPr>
        <w:t xml:space="preserve">1 </w:t>
      </w:r>
      <w:r>
        <w:rPr>
          <w:rFonts w:cs="Courier New" w:ascii="Courier New" w:hAnsi="Courier New"/>
          <w:sz w:val="24"/>
          <w:szCs w:val="24"/>
        </w:rPr>
        <w:t xml:space="preserve"> – коэффициент учета экологических факторов района (Постановление Правительства РФ от 12.06.2003 года № 344)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К</w:t>
      </w:r>
      <w:r>
        <w:rPr>
          <w:rFonts w:cs="Courier New" w:ascii="Courier New" w:hAnsi="Courier New"/>
          <w:sz w:val="24"/>
          <w:szCs w:val="24"/>
          <w:vertAlign w:val="sub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– индексация к нормативам платы в ценах 2008 г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К</w:t>
      </w:r>
      <w:r>
        <w:rPr>
          <w:rFonts w:cs="Courier New" w:ascii="Courier New" w:hAnsi="Courier New"/>
          <w:sz w:val="24"/>
          <w:szCs w:val="24"/>
          <w:vertAlign w:val="sub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– дополнительный коэффициент при выбросе загрязняющих веществ в атмосферный воздух городов.</w:t>
      </w:r>
    </w:p>
    <w:p>
      <w:pPr>
        <w:pStyle w:val="Heading8"/>
        <w:spacing w:lineRule="auto" w:line="360" w:before="0" w:after="0"/>
        <w:ind w:firstLine="720"/>
        <w:jc w:val="both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Ущерб, наносимый окружающей среде при эксплуатации объекта, представлен в таблице 6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24"/>
          <w:szCs w:val="24"/>
        </w:rPr>
        <w:t xml:space="preserve">Таблица 6 – </w:t>
      </w:r>
      <w:r>
        <w:rPr/>
        <w:t>Ущерб наносимый атмосфере при эксплуатации объекта</w:t>
      </w:r>
    </w:p>
    <w:tbl>
      <w:tblPr>
        <w:tblW w:w="100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0"/>
        <w:gridCol w:w="1080"/>
        <w:gridCol w:w="1080"/>
        <w:gridCol w:w="1009"/>
        <w:gridCol w:w="900"/>
        <w:gridCol w:w="1381"/>
        <w:gridCol w:w="1440"/>
        <w:gridCol w:w="983"/>
      </w:tblGrid>
      <w:tr>
        <w:trPr>
          <w:trHeight w:val="238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веществ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азовый норматив платы, руб/тонн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бросы, тонн/год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а за выбросы в базовых ценах, руб/год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эф. эколог. значимости района 1.2*2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дексация к нормативам платы в ценах 2008 г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полнительный коэффициент при выбросе загрязняющих веществ в атмосферный воздух городов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щерб в ценах 200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.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уб/год</w:t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ись углер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2126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0</w:t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оксид азо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99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2</w:t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сид азо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4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6</w:t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оксид се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29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еводороды по бензин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68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</w:t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90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5</w:t>
            </w:r>
          </w:p>
        </w:tc>
      </w:tr>
    </w:tbl>
    <w:p>
      <w:pPr>
        <w:pStyle w:val="Heading8"/>
        <w:spacing w:lineRule="auto" w:line="360" w:before="0" w:after="0"/>
        <w:ind w:firstLine="720"/>
        <w:jc w:val="both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181" w:top="851" w:footer="720" w:bottom="12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  <w:u w:val="single"/>
        </w:rPr>
        <w:t>ПРИЛОЖЕНИЕ №2.</w:t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РЕЗУЛЬТАТЫ  РАСЧЁТОВ КОНЦЕНТРАЦИЙ  ЗАГРЯЗНЯЮЩИХ</w:t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ЕЩЕСТВ  В  ПРИЗЕМНОМ  СЛОЕ  АТМОСФЕРЫ</w:t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ourier New" w:ascii="Courier New" w:hAnsi="Courier New"/>
          <w:b/>
          <w:bCs/>
          <w:sz w:val="28"/>
          <w:szCs w:val="28"/>
        </w:rPr>
        <w:t>ПО  ПРОГРАММЕ  "ЭКОЛОГ", ВЕРСИЯ 3.00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12. ЛИТЕРАТУРА.</w:t>
      </w:r>
    </w:p>
    <w:p>
      <w:pPr>
        <w:pStyle w:val="Normal"/>
        <w:ind w:left="1134"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ОСТ 17.2.3.02-78 "Охрана природы. Атмосфера."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НД-86 "Методика расчёта концентраций в атмосферном воздухе вредных веществ, содержащихся в выбросах предприятий."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Д 52.04.52-85. Руководящий документ. Методические указания,  регулирование выбросов при неблагоприятных метеорологических условиях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едельно допустимые концентрации (ПДК) загрязняющих веществ в атмосферном воздухе населённых мест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.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>Методика проведения инвентаризации выбросов загрязняющих веществ в атмосферу для автотранспортных предприятий (расчётным методом)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НиП 2.07.01-89. Градостроительство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НиП 23-01-99 "Строительная климатология"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особие к СНиП 11-01-95 по разработке раздела "Охрана окружающей среды"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>Практическое пособие к СП 11-101-95 по разработке раздела «Оценка воздействия на окружающую среду» при обосновании инвестиций в строительство предприятий, зданий и сооружен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>СанПин 2.2.1/2.1.1.1200-03. Санитарно-защитные зоны и санитарная классификация предприятий, сооружений и  иных объектов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НиП 2.04.03-85 “Канализация. Наружные сети  и  сооружени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>СНиП 2.04.02-84* “Водоснабжение. Наружные сети и сооружения”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>Сборник удельных показателей образования отходов  производства и потребления. Москва, 1999г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ОСТ 17.11.03  Охрана природы. Гидросфер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>ГОСТ 17.4.3.02-85 Охрана природы. Почвы. Требования к охране плодородного слоя почвы при производстве земляных работ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мельный кодекс 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181" w:top="851" w:footer="720" w:bottom="170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571500</wp:posOffset>
              </wp:positionH>
              <wp:positionV relativeFrom="paragraph">
                <wp:posOffset>196850</wp:posOffset>
              </wp:positionV>
              <wp:extent cx="7035165" cy="10220960"/>
              <wp:effectExtent l="6350" t="6985" r="571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5120" cy="10221120"/>
                        <a:chOff x="0" y="0"/>
                        <a:chExt cx="7035120" cy="10221120"/>
                      </a:xfrm>
                    </wpg:grpSpPr>
                    <wps:wsp>
                      <wps:cNvSpPr/>
                      <wps:spPr>
                        <a:xfrm>
                          <a:off x="445680" y="9683280"/>
                          <a:ext cx="6589440" cy="53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45680" y="1004184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45680" y="986292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968328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0208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Academy;Times New Roman" w:hAnsi="Academy;Times New Roman" w:cs="Academy;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0064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64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7760" y="1004184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7760" y="986292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760" y="968328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1272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308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308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69480" y="1004184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70200" y="986292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0200" y="968328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0336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40408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408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7764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79440" y="9860760"/>
                          <a:ext cx="35424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81080" y="7174080"/>
                          <a:ext cx="264240" cy="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8920" y="6815520"/>
                          <a:ext cx="8967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8560" y="7529760"/>
                          <a:ext cx="12560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8920" y="8965800"/>
                          <a:ext cx="8967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8560" y="9325080"/>
                          <a:ext cx="266760" cy="89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0"/>
                          <a:ext cx="6589440" cy="96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48240" y="9684360"/>
                          <a:ext cx="39369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1007-О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7.4pt;margin-top:15.5pt;width:596.35pt;height:804.8pt" coordorigin="-1748,310" coordsize="11927,16096">
              <v:rect id="shape_0" fillcolor="white" stroked="t" o:allowincell="f" style="position:absolute;left:-198;top:15559;width:10376;height:846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98;top:16124;width:559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-198;top:15842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-198;top:15559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363;top:16124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Academy;Times New Roman" w:hAnsi="Academy;Times New Roman" w:cs="Academy;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361;top:15842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361;top:15559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923;top:16124;width:559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923;top:15842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923;top:15559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1482;top:16124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1483;top:15842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1483;top:15559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2044;top:16124;width:84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2045;top:15842;width:84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2045;top:15559;width:84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2885;top:16124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2886;top:15842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2886;top:15559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9616;top:15559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9619;top:15839;width:557;height:56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-615;top:11608;width:415;height:1408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-1465;top:11043;width:1411;height:280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748;top:12168;width:1977;height:280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465;top:14429;width:1411;height:280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 подл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-619;top:14995;width:419;height:1410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-198;top:310;width:10376;height:15248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3428;top:15561;width:6199;height:8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1007-ОО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71500</wp:posOffset>
              </wp:positionH>
              <wp:positionV relativeFrom="paragraph">
                <wp:posOffset>196850</wp:posOffset>
              </wp:positionV>
              <wp:extent cx="7035165" cy="10220960"/>
              <wp:effectExtent l="6350" t="6985" r="5715" b="63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5120" cy="10221120"/>
                        <a:chOff x="0" y="0"/>
                        <a:chExt cx="7035120" cy="10221120"/>
                      </a:xfrm>
                    </wpg:grpSpPr>
                    <wps:wsp>
                      <wps:cNvSpPr/>
                      <wps:spPr>
                        <a:xfrm>
                          <a:off x="445680" y="9683280"/>
                          <a:ext cx="6589440" cy="53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45680" y="1004184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45680" y="986292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968328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0208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Academy;Times New Roman" w:hAnsi="Academy;Times New Roman" w:cs="Academy;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0064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64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7760" y="1004184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7760" y="986292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760" y="968328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1272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308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308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69480" y="1004184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70200" y="986292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0200" y="968328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0336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40408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408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7764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79440" y="9860760"/>
                          <a:ext cx="35424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81080" y="7174080"/>
                          <a:ext cx="264240" cy="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8920" y="6815520"/>
                          <a:ext cx="8967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8560" y="7529760"/>
                          <a:ext cx="12560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8920" y="8965800"/>
                          <a:ext cx="8967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8560" y="9325080"/>
                          <a:ext cx="266760" cy="89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0"/>
                          <a:ext cx="6589440" cy="96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48240" y="9684360"/>
                          <a:ext cx="39369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14-07-О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7.4pt;margin-top:15.5pt;width:596.35pt;height:804.8pt" coordorigin="-1748,310" coordsize="11927,16096">
              <v:rect id="shape_0" fillcolor="white" stroked="t" o:allowincell="f" style="position:absolute;left:-198;top:15559;width:10376;height:846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-198;top:16124;width:559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-198;top:15842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-198;top:15559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363;top:16124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Academy;Times New Roman" w:hAnsi="Academy;Times New Roman" w:cs="Academy;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361;top:15842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361;top:15559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923;top:16124;width:559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923;top:15842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923;top:15559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1482;top:16124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1483;top:15842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1483;top:15559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2044;top:16124;width:84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2045;top:15842;width:84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2045;top:15559;width:84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2885;top:16124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2886;top:15842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2886;top:15559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9616;top:15559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9619;top:15839;width:557;height:56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-615;top:11608;width:415;height:1408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-1465;top:11043;width:1411;height:280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748;top:12168;width:1977;height:280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465;top:14429;width:1411;height:280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 подл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-619;top:14995;width:419;height:1410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-198;top:310;width:10376;height:15248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3428;top:15561;width:6199;height:8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14-07-ОО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" w:firstLine="851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2" w:hanging="0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Заполнение штампа"/>
    <w:basedOn w:val="Normal"/>
    <w:qFormat/>
    <w:pPr>
      <w:tabs>
        <w:tab w:val="clear" w:pos="708"/>
        <w:tab w:val="left" w:pos="567" w:leader="none"/>
        <w:tab w:val="left" w:pos="6237" w:leader="none"/>
        <w:tab w:val="left" w:pos="6804" w:leader="none"/>
      </w:tabs>
      <w:suppressAutoHyphens w:val="true"/>
      <w:ind w:right="-23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7">
    <w:name w:val="Цитата"/>
    <w:basedOn w:val="Normal"/>
    <w:qFormat/>
    <w:pPr>
      <w:spacing w:lineRule="auto" w:line="360"/>
      <w:ind w:left="1134" w:right="1134" w:hanging="0"/>
      <w:jc w:val="center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u w:val="single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3">
    <w:name w:val="заголовок 2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before="120" w:after="120"/>
      <w:jc w:val="center"/>
      <w:textAlignment w:val="baseline"/>
    </w:pPr>
    <w:rPr>
      <w:b/>
      <w:kern w:val="2"/>
      <w:sz w:val="24"/>
    </w:rPr>
  </w:style>
  <w:style w:type="paragraph" w:styleId="Style8">
    <w:name w:val="Основной текст с отсту"/>
    <w:basedOn w:val="Normal"/>
    <w:qFormat/>
    <w:pPr>
      <w:widowControl w:val="false"/>
      <w:autoSpaceDE w:val="false"/>
      <w:ind w:firstLine="709"/>
      <w:jc w:val="both"/>
    </w:pPr>
    <w:rPr>
      <w:rFonts w:ascii="Courier New" w:hAnsi="Courier New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примечания"/>
    <w:basedOn w:val="Normal"/>
    <w:qFormat/>
    <w:pPr/>
    <w:rPr/>
  </w:style>
  <w:style w:type="paragraph" w:styleId="4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sz w:val="24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11:00Z</dcterms:created>
  <dc:creator>Arko</dc:creator>
  <dc:description/>
  <cp:keywords/>
  <dc:language>en-US</dc:language>
  <cp:lastModifiedBy>Пользователь</cp:lastModifiedBy>
  <cp:lastPrinted>2007-11-19T09:37:00Z</cp:lastPrinted>
  <dcterms:modified xsi:type="dcterms:W3CDTF">2008-10-02T07:44:00Z</dcterms:modified>
  <cp:revision>3</cp:revision>
  <dc:subject/>
  <dc:title>5</dc:title>
</cp:coreProperties>
</file>