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  <w:t>БЛАГОУСТРОЙСТВО СКВЕРА 1 МИКРОРАЙОНА.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  <w:t>ТРОТУАР ПО УЛ. ГАЗОВИКОВ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20"/>
                <w:szCs w:val="48"/>
              </w:rPr>
            </w:pPr>
            <w:r>
              <w:rPr>
                <w:rFonts w:cs="Arial"/>
                <w:b/>
                <w:i/>
                <w:sz w:val="20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Наружное электроосвещение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ЭН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3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/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Начальник ПКТБ НИС ГОУ СибАДИ                                                               А.Н.Силантьев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  <w:t>БЛАГОУСТРОЙСТВО СКВЕРА 1 МИКРОРАЙОНА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  <w:t>ТРОТУАР ПО УЛ. ГАЗОВИКОВ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Наружное электроосвещение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ЭН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3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23811" w:h="16838"/>
      <w:pgMar w:left="1134" w:right="284" w:gutter="113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28:00Z</dcterms:created>
  <dc:creator>mrWh|te</dc:creator>
  <dc:description/>
  <cp:keywords/>
  <dc:language>en-US</dc:language>
  <cp:lastModifiedBy>balandin_kf</cp:lastModifiedBy>
  <cp:lastPrinted>2008-03-13T16:52:00Z</cp:lastPrinted>
  <dcterms:modified xsi:type="dcterms:W3CDTF">2008-06-26T01:28:00Z</dcterms:modified>
  <cp:revision>17</cp:revision>
  <dc:subject/>
  <dc:title>ПРОТОКОЛ РАЗНОГЛАСИЙ №2</dc:title>
</cp:coreProperties>
</file>